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i/>
          <w:i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/>
        <w:rPr/>
      </w:pPr>
      <w:r>
        <w:rPr>
          <w:rFonts w:eastAsia="Corbel" w:cs="Corbel" w:ascii="Corbel" w:hAnsi="Corbel"/>
          <w:b/>
          <w:bCs/>
          <w:i/>
          <w:smallCaps/>
        </w:rPr>
        <w:t xml:space="preserve">                                                                             </w:t>
      </w: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tLeast" w:line="10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i/>
          <w:smallCaps/>
        </w:rPr>
        <w:t>2021/2024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1/2022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Prawne podstawy pracy opiekuńczo - wychowawcz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Pedagogi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Pedagogika:</w:t>
            </w:r>
          </w:p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ć: Pedagogika Opiekuńczo- Wychowawc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</w:rPr>
              <w:t>Rok I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Ewa Markowska- G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  <w:p>
            <w:pPr>
              <w:pStyle w:val="Centralniewrubryce"/>
              <w:spacing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9"/>
          <w:tab w:val="left" w:pos="993" w:leader="none"/>
        </w:tabs>
        <w:spacing w:before="0" w:after="0"/>
        <w:ind w:left="284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wiedza  z zakresu : pedagogiki , psychologii, socjologii 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nie przez studenta wiedzy obejmującej swym zakresem  przedmiotowym  treść przepisów  prawnych dotyczących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umiejętności  interpretacji  przepisów  prawnych dotyczących 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 kompetencji w zakresie podejmowania  działań  w sferze  opieki i wychowania  adekwatnych do litery  praw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tLeast" w:line="10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eastAsia="SimSun;宋体"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>Wymieni i opisze cele, funkcje, strukturę oraz prawne podstawy funkcjonowania systemu oświaty w Polsce, w tym, instytucje istotne z perspektywy optymalnego funkcjonowania  dziecka w różnych  obszarach życia społecznego: edukacyjne, wychowawcze, opiekuńcze, kulturowe i pomocow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Scharakteryzuje zasady prawne  i normy etyczne dotyczące  różnych  sfer  działalności pedagogicznej,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Sformułuje  procedury stosowane w realizacji typowych zadań w różnych obszarach działalności pedagogicznej,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wynikających z indywidualnych przedsięwzięć  dotyczących stosowania 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W_1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Zastosuje  przepisy  prawne  w podejmowanych  przez siebie działaniach,  wynikających z realizacji roli zawodowej , zidentyfikuje   pojawiające się w związku z tym  dylematy prawne i etyczne  oraz   przewidzi prawne skutki owej aktywności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U_06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Określi  prawne  i etyczne problemy związane z prowadzoną działalnością pedagogiczną - własną i innych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Aria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Zagadnienia wprowadzające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. Prawo cywilne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owość prawna  jednostki i wynikające z niej prawa podmiotowe bezwzględn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dobra osobiste w rozumieniu przepisów art. 23 k. c. i 24.kc.) oraz obowiąz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zdolność do czynności prawnych  i jej zróżnicowanie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na gruncie  doktryny prawa : definicja , komponenty , dynamika  (        nawiązanie, zmiana treści ,ustanie, wygaśnięcie 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Rodzina , współczesna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Ujęcie rodziny  w doktrynie  prawa rodzinnego i kodeksu rodzinnego i opiekuńczego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- definicja rodziny w  doktrynie praw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- małżeństwo jako  fundament  rodziny ( małżeństwo jako specyficzny stosunek rodzinno -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rawny , zdolność do czynności prawnej  nawiązania  owego stosunku prawnego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jak podstawa normatywnie określonego wzoru kulturowego rodziny egalitarnej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  kontekście wzajemnych obowiązków , treść stosunku prawnego małżeństwa ( katalog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bowiązków/praw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dysfunkcyjne -  rozwód, separacja  ( przyczyny i skutki ) a   dziecka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B. Kohabitacja ,jako alternatywna forma życia rodzinnego we współczesnym społeczeństw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na gruncie socjologi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istot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 status prawny mężczyzny w kontekście  władzy rodzicielskiej- uznanie ojcostwa,  ustal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jcostwa  ( przesłanki formalnoprawne , procedura, skutki)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3.A. Władza rodzicielska,jako normatywnie określony wzór kulturowy stosunków rodzic- </w:t>
            </w:r>
          </w:p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dziecko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-- równość  obojga rodziców  w  sferze  realizacji przez nich  obowiązków/praw  wobec  osoby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 xml:space="preserve">dzieck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  <w:strike/>
              </w:rPr>
              <w:t xml:space="preserve">  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treść stosunku prawnego  władzy rodzicielskiej  i jego imperatywno – atrybutywny charakter; (      obowiązki rodzica wobec d    dziecka, dziecka względem rodzica , wzajemne ich obowiązki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zględem  siebie ),prawo do godności i szacunku  jako paradygmat  owych stosunków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oletni rodzice , a prawo do opieki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Rodzice dysfunkcyjni a  kodeks  rodzinny i opiekuńczy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granicz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wieszenie          władzy rodzicielski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zbawi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(istota ,przesłanki ,skutki)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 .Adopcja, jako stosunek rodzinno prawny - zróżnicowanie owej instytucji 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y stosunku adopcji   i wymogi formalnoprawne 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całkowit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pełna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niepełna 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zagranicz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B. Procedura  adopcyjna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osunek  prawny opiek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Dziecko  w sytuacji wymagającej  opieki ze strony państwa jako organizacji społecze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globalnego – prawo do opieki , jako prawo podmiotowe małoletnieg0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 xml:space="preserve">-wymogi  formalno-prawne  względem jego osoby , jako podopiecznego ,zasady dotyczące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zastosowania owej  instytucji wobec dziecka   w państwie polskim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piekun wymogi  formalnoprawne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gradacja osób/ instytucji legitymizowanych  do  sprawowania opie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 xml:space="preserve">- treść  ( katalog wzajemnych obowiązków/praw )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gaśnięcie  stosunku prawnego  i jego ustanie  (na wniosek opiekuna ; z urzędu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opieki wobec  osoby całkowicie  ubezwłasnowolnionej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6 Stosunek  prawny cywilnoprawnej kurateli , jako przejaw instytucjonalnego wsparcia  osó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niesamodzielnych     z perspektywy  funkcjonowania w obrocie prawnym i wymagających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 związku z tym  pomocy  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uratela  dla osoby częściowo  ubezwłasnowolnionej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kuratela  dla  osoby  niepełnosprawn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7. Zagadnienia o charakterze szczególnym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Prawa dziecka  w Konwencji o Prawach Dzieck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. Rodzina  przeżywająca  trudności opiekuńczo – wychowawcze , a  formy jej wsparcia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 xml:space="preserve">przewidziane  w ustawie o wspieraniu rodziny i systemie  pieczy zastępczej – zagadnienia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odstawowe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aca z rodziną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lacówki  wsparcia dziennego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rodzina wspierając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odzina  zastępcza [ spokrewniona , niezawodowa ,zawodowa ( pogotowie rodzinne /rodzin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specjalistyczna , rodzinny dom dziecka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lacówki opiekuńczo -wychowawcze  i ich zróżnicowanie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. Młodzież  zagrożona  nieprzystosowaniem społecznym  , nieprzystosowana społecznie lu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zdemoralizowana ,a prawo –analiza przepisów ustawy o  postępowaniu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w sprawach nieletnich ( zakres podmiotowy i przedmiotowy ; środki wychowawcze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terapeutyczne , poprawcze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 .Przemoc w rodzinie , a  prawo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 przemoc  ,  jako delikt  cywilny w kontekście  prawa cywilnego(  naruszenie dóbr  osobistych z     art. 23 k. c. i  24  k. c.)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emoc , jako przestępstwo z perspektywy  prawa  karnego ( przeciwko : życiu i zdrowiu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wolności; wolności seksualnej i obyczajności ; rodzinie i opiece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stawa  o przeciwdziałaniu  przemocy w rodzinie , jako przejaw  prewencji ze strony pa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organizacji  społeczeństwa  globalnego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. Szkoła  jako  zakład  z perspektywy  prawa  administracyjnego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Szkoła  ,  jako  ogniwo systemu oświaty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dania i funkcje , wynikające z przepisów  prawa oświatowego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bowiązki nauczyciela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edagog szkolny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. Poradnia  psychologiczno – pedagogiczna   jej zadania  i funkcje.</w:t>
            </w:r>
          </w:p>
        </w:tc>
      </w:tr>
    </w:tbl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napToGrid w:val="fals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, konwersatoryjnych, laboratoryjnych, zajęć praktycznych  wykład problemowy , analiza  tekstów  aktów  prawnych,dyskusja</w:t>
      </w:r>
    </w:p>
    <w:p>
      <w:pPr>
        <w:pStyle w:val="Akapitzlist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orbel" w:cs="Corbel" w:ascii="Corbel" w:hAnsi="Corbel"/>
          <w:i/>
        </w:rPr>
        <w:t xml:space="preserve">          </w:t>
      </w:r>
      <w:r>
        <w:rPr>
          <w:rFonts w:cs="Corbel" w:ascii="Corbel" w:hAnsi="Corbel"/>
        </w:rPr>
        <w:t>wykład problemowy , analiza  tekstów  aktów  prawnych,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,Dyskusja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zyskanie  przez studenta  pozytywnej  oceny z egzami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bidi w:val="0"/>
        <w:spacing w:lineRule="atLeast" w:line="100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0"/>
        <w:gridCol w:w="462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- udział w konsultacjach, egzami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– studiowanie literatury,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 się  do egzamin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70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.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Zbiór cywilny +.Stan prawny na 30 sierpnia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 Wolters Kluwer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Andrzejew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na ochrona rodziny- skrypt dla studentów  pedagogiki i nauk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&gt;H. Beck , Warszawa 2018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rodzinny i opiekuńczy. Twoje  Prawo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Stan prawny 1 września 2019, Wydawnictwo C. H. Beck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prawo oświatowe z 14 grudnia 2016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 ujednolicony  (Dz. U.2019 r.,poz. 996, 1148,1078,1287,1680,1681,1818 )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5.Olszewski A. Pilich M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o oświatowe oraz przepisy wprowadzają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Wolters Kluwer Warszawa 2018 r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o systemie oświaty z 7 września 1991 r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(Dz .U. 2019r.  Poz.1481,1818)]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Karta Nauczyciela ustawa z 26 stycznia 1982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 ujednolico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 U.2018 r.,poz.967,2245 ; Dz .U. 2019 r. poz.730,1287]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Flisek A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 kar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.H. BECK, Warszawa 201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9.Konwencja  o prawach dziec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 Dz. U. 1991 r.  Nr. 120 , poz. 526 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Królak B, Rączka M. , Ustawa o wspieraniu rodziny i systemie pieczy zastępczej. Komentarz z płytą CD ,Wydawnictwo C. Ch. Beck, Warszawa 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 Walancik- Ryb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dzina zastępcza. Uregulowania  prawne  a praktyka  sąd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ctwo PWN ,Warszawa 20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z 9 sierpnia 2017r.  w sprawie zasad organizacji i udzielania pomocy psychologiczno-pedagogicznej w publicznych  przedszkolach,szkołach  i placówk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 ( Dz. U.2017 r. ,poz.1591; 2018 r. poz.1647 ; 2019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z. 323) 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z 29  lipca 2005 o przeciwdziałaniu przemocy w rodzi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 U. 2015 poz.1390;2019 r. poz.730 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 o postępowaniu w sprawach nieletnich z 26 październik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1982 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U. 2018 r. poz. 405, 730)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.Piszko 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Ustawa o systemie oświaty. Komentarz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Wydawnictwo Wolters Kluwer ,Warszawa 2018 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orbel" w:ascii="Corbel" w:hAnsi="Corbel"/>
              </w:rPr>
              <w:t xml:space="preserve">2.Gromek K. , </w:t>
            </w:r>
            <w:r>
              <w:rPr>
                <w:rFonts w:cs="Corbel" w:ascii="Corbel" w:hAnsi="Corbel"/>
                <w:i/>
                <w:iCs/>
              </w:rPr>
              <w:t xml:space="preserve">Kodeks rodzinny i opiekuńczy. Komentarz </w:t>
            </w:r>
            <w:r>
              <w:rPr>
                <w:rFonts w:cs="Corbel" w:ascii="Corbel" w:hAnsi="Corbel"/>
              </w:rPr>
              <w:t xml:space="preserve">;Wydawnictw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. 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3.Ignaczewski J., Bodnar A. ,Kuziak L., Śledzińska -Simon A. , Zegadło R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ładza rodzicielska  i kontakty rodzica  z dziec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C.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Gluza P., Kołakowska-Halbersztadt Z. , Tań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Dziecko w rozstaniu rodzi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5.Górecki P, Konarska- Wrzosek 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Postępowanie w sprawach nieletnich .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two 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SzpurekS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zeciwdziałanie  przemocy w rodzini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awnictwo  Wolters Kluwer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 z 11 sierpnia 2017 rok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publicznych placówek oświatowo – wychowawczych, młodzieżowych ośrodków  socjoterapii,specjalnych ośrodków szkolno-wychowawczych,specjalnych ośrodków wychowawczych,ośrodków rewalidacyjno-wychowawczych oraz placówek zapewniających opiekę i wychowanie  uczniom w okresie pobierania nauki poza miejscem  stałego zamieszk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U.2017 r.,poz.1606)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 z 18 sierpnia 2015 w sprawie zakresu i form prowadzenia w szkołach i placówkach systemu oświaty działalności wychowawczej edukacyjnej informacyjnej i profilaktycznej w celu przeciwdziałania narkoma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Dz. U.2015 r. poz.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49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9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z 22 stycznia  2018 r zmieniające rozporządzenie  w sprawie zakresu i form prowadzenia w szkołach i placówkach systemu oświaty działalności wychowawczej edukacyjnej informacyjnej i profilaktycznej w celu przeciwdziałania narkomanii(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z. U.2018 r., poz.214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Rozporządzenie Ministra Edukacji Narodowej  z 9 sierpnia 2017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warunków organizowania,kształcenia  ,wychowania i opieki dla dzieci i młodzieży niepełnosprawnych , niedostosowanych społecznie i zagrożonych niedostosowani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Slany K. ,Altenatywne formy życia małżeńsko – rodzinnego w ponowoczesnym świec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200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2.Kwak A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spółczesne związki heteroseksualne: małżeństwa ( dobrowolnie  bezdzietne),kohabitacje ,L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; Wydawnictwo Akademickie Żak ,Warszawa 2014 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Footnote"/>
        <w:spacing w:lineRule="atLeast" w:line="100"/>
        <w:rPr/>
      </w:pPr>
      <w:r>
        <w:rPr>
          <w:rFonts w:eastAsia="Corbel" w:cs="Corbel" w:ascii="Corbel" w:hAnsi="Corbel"/>
        </w:rPr>
        <w:t xml:space="preserve">                                 </w:t>
      </w:r>
      <w:r>
        <w:rPr>
          <w:rFonts w:cs="Times New Roman" w:ascii="Corbel" w:hAnsi="Corbel"/>
        </w:rPr>
        <w:t>Akceptacja Kierownika Jednostki lub osoby upow</w:t>
      </w:r>
      <w:r>
        <w:rPr>
          <w:rFonts w:cs="Corbel" w:ascii="Corbel" w:hAnsi="Corbel"/>
        </w:rPr>
        <w:t>ażnionej</w:t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footnotePr>
        <w:numFmt w:val="decimal"/>
      </w:footnotePr>
      <w:type w:val="nextPage"/>
      <w:pgSz w:w="11906" w:h="16838"/>
      <w:pgMar w:left="1140" w:right="1066" w:gutter="0" w:header="0" w:top="112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Standard"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tru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454" w:leader="none"/>
      </w:tabs>
      <w:overflowPunct w:val="tru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4914" w:leader="none"/>
        <w:tab w:val="left" w:pos="1620" w:leader="none"/>
      </w:tabs>
      <w:overflowPunct w:val="tru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bidi w:val="0"/>
      <w:spacing w:before="0" w:after="200"/>
      <w:ind w:left="720" w:right="0" w:hanging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0:00Z</dcterms:created>
  <dc:creator>a</dc:creator>
  <dc:description/>
  <cp:keywords/>
  <dc:language>en-US</dc:language>
  <cp:lastModifiedBy>user</cp:lastModifiedBy>
  <cp:lastPrinted>2020-10-14T13:21:00Z</cp:lastPrinted>
  <dcterms:modified xsi:type="dcterms:W3CDTF">2021-09-24T11:01:00Z</dcterms:modified>
  <cp:revision>12</cp:revision>
  <dc:subject/>
  <dc:title/>
</cp:coreProperties>
</file>